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32"/>
        </w:rPr>
        <w:t>Loading RCC 2.3.0 Client at McNeil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/>
          <w:b/>
          <w:sz w:val="32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/>
          <w:b/>
          <w:sz w:val="32"/>
        </w:rPr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/>
      </w:pPr>
      <w:r>
        <w:rPr>
          <w:rFonts w:ascii="Times New Roman" w:hAnsi="Times New Roman"/>
          <w:sz w:val="24"/>
        </w:rPr>
        <w:t>Using ControlPanel/AddRemove Programs remove Remote Control Config 2.2.2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/>
      </w:pPr>
      <w:r>
        <w:rPr>
          <w:rFonts w:ascii="Times New Roman" w:hAnsi="Times New Roman"/>
          <w:sz w:val="24"/>
        </w:rPr>
        <w:t>On the PC, run program from the AW's hard drive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ab/>
        <w:t>/opt/FF/rccc/setup.exe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/>
      </w:pPr>
      <w:r>
        <w:rPr>
          <w:rFonts w:ascii="Times New Roman" w:hAnsi="Times New Roman"/>
          <w:sz w:val="24"/>
        </w:rPr>
        <w:t>Follow on-screen instructions.    If asked about loading a file older than the one allready in your hard drive, allways answer to keep existing file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/>
      </w:pPr>
      <w:r>
        <w:rPr>
          <w:rFonts w:ascii="Times New Roman" w:hAnsi="Times New Roman"/>
          <w:sz w:val="24"/>
        </w:rPr>
        <w:t>When RCC is first called up, pick menu SESSION, then OPTIONS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ab/>
        <w:t>pick PORT on the options page, and replace the 0 with 1582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ab/>
        <w:t>Next pick Auto Connect to set it on, now exit options pag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